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1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154"/>
        <w:gridCol w:w="966"/>
        <w:gridCol w:w="1060"/>
        <w:gridCol w:w="2147"/>
        <w:gridCol w:w="3421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05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